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     БЕЛОКУРИХИН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«01» июня 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41</w:t>
      </w:r>
      <w:r>
        <w:rPr>
          <w:sz w:val="28"/>
          <w:szCs w:val="28"/>
        </w:rPr>
        <w:t xml:space="preserve">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есте прокурора города Белокуриха на решение Белокурихинского городского Совета депутатов от 14.07.2010 № 50 «О принятии Положения «О порядке управления и распоряжения имуществом, находящимся в собственности муниципального образования город Белокуриха Алтай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тест прокурора города Белокуриха на решение Белокурихинского городского Совета депутатов от 14.07.2010 №50 «О принятии Положения «О порядке управления и распоряжения имуществом, находящимся в собственности муниципального образования город Белокуриха Алтайского края, руководствуясь Уставом муниципального образования город Белокурих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города Белокуриха на решение Белокурихинского городского Совета депутатов от 14.07.2010 №50 «О принятии Положения «О порядке управления и распоряжения имуществом, находящимся в собственности муниципального образования город Белокуриха Алтайского края» удовлетворить в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оложение о порядке управления и распоряжения имуществом, находящимся в собственности муниципального образования город Белокуриха Алтайского края, принятое решением Белокурихинского городского Совета депутатов от 14.07.2010 №50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ункте 87 слова «учреждений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и протест прокурора г. Белокуриха в комитет по управлению имуществом администрации города  (Захарова С.В) для подготовки проекта решения городского Совета депутатов "О внесении изменений в решение  от 14.07.2010 N 50 «О принятии Положения «О порядке управления и распоряжения имуществом, находящимся в собственности муниципального образования город Белокуриха Алтайского» с учетом изменения структуры Белокурихинского городского Совета депутатов и компетенции глав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С.К.Кривору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22:00Z</dcterms:created>
  <dc:creator>Долгина Л.А.</dc:creator>
  <dc:description/>
  <cp:keywords/>
  <dc:language>en-US</dc:language>
  <cp:lastModifiedBy>Татьяна</cp:lastModifiedBy>
  <cp:lastPrinted>2012-06-05T13:59:00Z</cp:lastPrinted>
  <dcterms:modified xsi:type="dcterms:W3CDTF">2012-06-06T02:35:00Z</dcterms:modified>
  <cp:revision>35</cp:revision>
  <dc:subject/>
  <dc:title>     </dc:title>
</cp:coreProperties>
</file>